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Word List By Frequency fro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Importance of Being Earn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(Total number of words in this search: 2376 words/17765 occurr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591"/>
      </w:tblGrid>
      <w:tr>
        <w:trPr/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N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I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U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O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ENDOL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T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U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BU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ERN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EC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M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CKN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C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AIN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AG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RFA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T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E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SE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P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NO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BA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A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L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T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T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SU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IE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R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L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RDI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FFI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U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N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S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EM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MM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REA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LD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AG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E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SEN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I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HO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ID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BURY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I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GARET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B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OU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U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M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TIO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CRIE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WH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FORTUN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E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BO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AC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IR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L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B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I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D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CUL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I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A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R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ST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C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NDER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OLU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OLU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WE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BUR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M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CUMB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N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YT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AC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C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G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TLEM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V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T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R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ES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AL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A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H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PORTUN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CULIA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N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N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DDEN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N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OW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X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WH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EW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ENI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AKRO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D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IGHT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E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ECI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D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D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LU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WAD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CULA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WICH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OPSH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E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ULD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U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A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A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I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R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U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PPOINT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T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T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GHTE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ORDIN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GOTT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I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ACH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SE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B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'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GG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SCRI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IN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ILW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R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ULD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ALL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ON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-C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ROUGH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OU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GE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PLEAS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U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ULG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T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NG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R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E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U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OM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OM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H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R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K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U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DI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MPAG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E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ER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I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P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T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GRACE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INC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ES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G-CA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S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SSIV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RIEN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O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OL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O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E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HAS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R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E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I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I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EDIT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PELES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GNOR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ESS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ID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PI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LECTU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ES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ALU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N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DY BRACKN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T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R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ESS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GHBOU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ION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AMBULAT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HAP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U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IBILIT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MA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I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UR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ACT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S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TIM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DD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E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TY-F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S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NBRID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MARR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T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SOEV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S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NDERFU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THING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O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O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'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R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RES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RA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O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O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EC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ITA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I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OW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U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HOU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U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PLEX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TI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OINT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ACH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U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STOCRAC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AN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I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EN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TIS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I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HA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T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CKNELL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E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GHT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HE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TH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TON-HO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M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FU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IBAC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EMON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IT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UMSTANC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ATIV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R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EQU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IDERA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IDER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IDE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CUMB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L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IOU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N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ES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UGH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R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B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I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L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OSI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OTE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NIF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ING-RO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ASTE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IN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ES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B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AD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RN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ERI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GR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AGE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ANGL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PP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NEST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S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I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VAG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IFA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CIN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HE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UL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V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R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R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D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G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UN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U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-F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G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VER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DAUGH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IE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SVEN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RDIAN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D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BU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TFORDSH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MSE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G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A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NS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E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B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MPAR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FFER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EXCUS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NOC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I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P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NCTIV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PER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N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ARIA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IT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RESIST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Y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ETITI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RIM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PH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PHYS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T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UNDERSTA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ENT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FF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KT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IOU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A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ASION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UR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E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IN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F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R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DRES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E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ANTHROP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T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U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E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I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I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V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I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I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O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PI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T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C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K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NCILI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T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U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R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I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NT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O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ECTABI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O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ICUL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A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OO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UNDR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AP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SI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S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SATION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M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LL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-SIGH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A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W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UL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KL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E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NG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CEPT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C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GR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L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OR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'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EE-VOLU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CK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VI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BEAR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FAI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HAPP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TI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TRUTH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TE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T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BR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SE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'8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ANDO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O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RO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RA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UR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U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P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MPA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MUL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STO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QU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U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T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OP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UL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T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ECTION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LI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WAR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RICULTU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L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ERNON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Y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IEN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U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U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O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GE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O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ONG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U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US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BAPTIS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OG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U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UNC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Y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SW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XIE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AR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A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ECI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EHENS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I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DU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U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U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STOCRA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ANG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IV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OCIA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R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EM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E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EN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TU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A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FU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HELO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HELO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G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RUPTC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TIZ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NET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YSWA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S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DROOM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H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I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HA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HA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OK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ER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WILD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YO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HO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ES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ESSI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X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XH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T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T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W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X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LLI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BURY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BURY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NBURYIS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L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AM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L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D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D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ON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T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LESS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HED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A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EBR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IB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EMO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IFICAT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M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E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EF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ONIC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ONIC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VILIZ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I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VER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M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S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INCIDENC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D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N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FORT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R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TI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AI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E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EI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OL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U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ES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RM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RM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C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EQU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ID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OL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O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A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ITU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ITU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U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M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INC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U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TTAG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WAR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U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TICIS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W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W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MPE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FF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LTIVA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OM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G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GER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UGHTE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IT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I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NC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EP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N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IC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IGH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IV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EAN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RALIZ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TIS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AR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E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OS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RE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ER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PER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ST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ELO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O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O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OU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T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T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CUL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NER-T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PP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PPOIN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ONT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OV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U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GUI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LI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LI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LOYAL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O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EA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RESPECTFU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ES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US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UR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OR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ORC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TO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G-C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STIC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B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N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UGH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A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SSING-C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SSING-RO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CH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MBLET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RLI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I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CENTR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MIN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O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RONTE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ABOR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DE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D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BRAC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OTION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UR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URAG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URAG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JOY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JO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ORMOU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S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HUSIAS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NC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IDEM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NIM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NTI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BLISH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EE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ERN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SO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YBO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ID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ID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AC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AM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P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IT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IST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NS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RIENC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AN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O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URG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QUISI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VAG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Y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C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QUAH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QUH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H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HION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V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VOUR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EL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ELI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E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ST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B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ESHI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-CLA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-R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B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G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GI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UN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Y-TW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ERI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ENDSHI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GHTE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UI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TLEM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TLE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LOG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V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RL-FRIE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RL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RL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V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I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-BY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NESS'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W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FATHE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V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V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IE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TESQU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W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W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RANT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S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ENDOLEN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F-P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L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E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I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-AND-F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-WOR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V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'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ET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SIT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R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TICULTUR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PIT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EHOL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EHOL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EKEEP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LI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BAND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BA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POCRIS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A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I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ATERI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DI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O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ATI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ETU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SSIBI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SS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SSILB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P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E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ATTEN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MPREHENS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NVENI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RE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COR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GES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SCRE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EXPERIEN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JU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QUIR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QUI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QUISI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CRIP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PEC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E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N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IM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U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ALI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IG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ST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I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RELIG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RETRIEVA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REVOC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SE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NKI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URNE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DG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D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C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E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VIS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MINGT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V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ISL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S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UTENA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UTENANT-COLON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ETI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KELIHOO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K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ER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ERA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TH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RS'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W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P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CHEON-BASK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XU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INAT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AZIN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LE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LA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MMA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I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ECH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SB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IAG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R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VEL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RIMON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UR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BOH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S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ODRAMA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TIO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EN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RI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LL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APHORIC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ROPOLIT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N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GSB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IT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ANTHROP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CONCEP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LA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B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ENT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S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B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BID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D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AR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GL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GHBORHOO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TH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OLOGIS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HEW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V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PAP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PAP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L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I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ORI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IS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'CLO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TA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ASI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TEN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-FASHIO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NIB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SEL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E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ENTATIOU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L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SI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-EDUCA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LOO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ONI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FU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C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ION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O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ORM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M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MIT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RIER-JOU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IST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IFIC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SIM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W-OPEN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A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A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IA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NO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AN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ACH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K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TIC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OR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MANTEA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V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E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AC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CE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F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LIMIN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R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R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UMPTU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E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EN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M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V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LEMA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IT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LIG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U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U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NCI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S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PI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CTU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CTU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IS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CHA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R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RT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XO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C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C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A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P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LAI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GNIZ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LLE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NSI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R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TOR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T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UMB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UC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OR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ORM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RESH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U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U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U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AR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AR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P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IV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I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I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KAB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EMB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I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LL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OA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CU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GN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ECT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RAI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L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PE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T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P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U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DALO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E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LA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AP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L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-SACRIF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IMEN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IMENTAL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IME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OUS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MO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AN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R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ME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LLY-SHALLY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O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EM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IL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IC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C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CER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EPTICIS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GHTING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O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OKING-ROO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ICITO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I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ITUD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WH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RO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UL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UL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L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HE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HER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T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K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R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I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K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M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STIC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Y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R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CKBROK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P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NG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C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C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C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GG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EQUENT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CEE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F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FER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FE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G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IO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FAC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PRIS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REND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RE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SEX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E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EET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ATH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ATH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PE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T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U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AT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K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S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T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T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T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F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DING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THACH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C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W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WARD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DESME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GED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G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A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SPAS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A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VE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VIA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BL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S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S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S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TELAG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-E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-N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I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OP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LTER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CERTAIN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CEIV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CEIV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IVI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OUBTE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XPECTE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FASHION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FORTUNAT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FRIEND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GENTLEMAN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HAPPI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ON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I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L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MIX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NECESSA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OCCUPI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PACK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PLEAS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PUBLIS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READ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ROMANTIC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ATISFACTOR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OU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POIL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USUAL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WE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RIGH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SET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STAIR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FU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ITARI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MO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CINATI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ILLA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A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E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ETARIAN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SEL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INIT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IM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OLEN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B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C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GNERIA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S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K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T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KE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K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LT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EK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-KEP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REN'T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LESOM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OP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L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DERN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P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MANTHROP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LT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UND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ETCH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ONGE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R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TERDAY'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'LL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4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ND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tal Occurrences:    1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output is from the The Importance of Being Earnest Concord Database at Iowa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1"/>
    <w:family w:val="swiss"/>
    <w:pitch w:val="variable"/>
  </w:font>
  <w:font w:name="BellCent NamNum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5pt;mso-wrap-distance-left:0pt;mso-wrap-distance-right:0pt;mso-wrap-distance-top:0pt;mso-wrap-distance-bottom:0pt;margin-top:0.05pt;mso-position-vertical-relative:text;margin-left:5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eastAsia="BellCent Add BT" w:cs="BellCent Add BT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eastAsia="BellCent NamNum BT" w:cs="BellCent NamNum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05:36:00Z</dcterms:created>
  <dc:creator>Skip Nicholson</dc:creator>
  <dc:description/>
  <dc:language>en-US</dc:language>
  <cp:lastModifiedBy>Skip Nicholson</cp:lastModifiedBy>
  <dcterms:modified xsi:type="dcterms:W3CDTF">1997-08-20T05:36:00Z</dcterms:modified>
  <cp:revision>1</cp:revision>
  <dc:subject/>
  <dc:title>Complete Word List By Frequency from</dc:title>
</cp:coreProperties>
</file>